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II/360 Jaroměřice nad Rokytnou - obchvat, PD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zjednodušeného podlimitního řízení dle § 53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773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iroslav Houška, náměstek hejtm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ng. Hana Strnadová, vedoucí odboru dopravy a silničního hospodářství</w:t>
            </w:r>
          </w:p>
        </w:tc>
      </w:tr>
      <w:tr>
        <w:trPr>
          <w:trHeight w:val="34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. Lenka Procházk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420 564 602 378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5477"/>
      </w:tblGrid>
      <w:tr>
        <w:trPr>
          <w:trHeight w:val="5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3-04-04T07:56:00Z</dcterms:modified>
  <cp:revision>48</cp:revision>
  <dc:subject/>
  <dc:title>Krycí list nabídky</dc:title>
</cp:coreProperties>
</file>